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426"/>
        <w:rPr>
          <w:lang w:val="sr-RS"/>
        </w:rPr>
      </w:pPr>
      <w:r>
        <w:rPr>
          <w:lang w:val="sr-RS"/>
        </w:rPr>
        <w:t xml:space="preserve">   </w:t>
      </w:r>
      <w:r>
        <w:rPr>
          <w:sz w:val="28"/>
          <w:szCs w:val="28"/>
          <w:lang w:val="sr-RS"/>
        </w:rPr>
        <w:t xml:space="preserve">ДЕКАНУ </w:t>
      </w: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Усвајање извештаја асс. Николе Ћировића о плаћеном одсуству од 10. до 26. марта 2025. године ради рада на научно-истраживачком пројекту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усовјили су извештај </w:t>
      </w:r>
      <w:r>
        <w:rPr>
          <w:bCs/>
          <w:lang w:val="sr-RS"/>
        </w:rPr>
        <w:t xml:space="preserve"> асс. Николи Ћировићу</w:t>
      </w:r>
      <w:r>
        <w:rPr>
          <w:rFonts w:eastAsia="Calibri"/>
          <w:lang w:val="sr-RS"/>
        </w:rPr>
        <w:t xml:space="preserve"> </w:t>
      </w:r>
      <w:r>
        <w:rPr>
          <w:bCs/>
          <w:lang w:val="sr-RS"/>
        </w:rPr>
        <w:t>о плаћеном одсуству од 10. до 26. марта 2025. године ради рада на научно-истраживачком пројекту</w:t>
      </w:r>
      <w:r>
        <w:rPr>
          <w:rFonts w:eastAsia="Calibri"/>
          <w:lang w:val="sr-RS"/>
        </w:rPr>
        <w:t>. Колега Ћировић је наведо да је приликом одсуства посето  Факултет спорта и физичког васпитања у Бањој Луци у склопу пројекта Ambiguity intolerance, neurophysiological reactions to ambiguous affective stimuli, anxiety, and resilience in physical education students. Овај пројекат финансиран је од стране Western Balkans Mobility Scheme A POLICY ANSWERS Pilot Programme. Под менторством проф. Др Душка Лепира ради је на прикупљању узорка за истраживање. Током одсуства радио је на прикупљању података за истраживачки рад коришћењем система NeXus-10 MKII и ProComp5 Infiniti. Успео је да сакупи и тестирам 38 испитаника (где је за једног испитаника било потребно сат и петнаест минута) током две недеље боравка. Овај боравак допринео је његовом даљем усавршавању у раду са електрофизиолошким подацима – како прикупљању тако и обради истих. Исто, овај боравак служио је јачању међународне сарадње и планирању даљег истраживачког рада са другим међународним институцијам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2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5-15T13:27:00Z</dcterms:modified>
  <cp:revision>2</cp:revision>
  <dc:subject/>
  <dc:title/>
</cp:coreProperties>
</file>